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FOOT, HAND AND EAR </w:t>
            </w:r>
            <w:r>
              <w:rPr>
                <w:rFonts w:cs="Arial" w:ascii="Arial" w:hAnsi="Arial"/>
                <w:b/>
                <w:iCs/>
              </w:rPr>
              <w:t>REFLEXOLOGY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WP  1: REFLEXOLOGY SERVICES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U : Ear Reflexology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ode : </w:t>
            </w:r>
          </w:p>
        </w:tc>
      </w:tr>
      <w:tr>
        <w:trPr>
          <w:trHeight w:val="555" w:hRule="exac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Work Activity 1 : Assess client ear reflexology requirement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 : 8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7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tings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7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non verbal communication on clients’ consultation  such as :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92" w:leader="none"/>
                <w:tab w:val="left" w:pos="882" w:leader="none"/>
              </w:tabs>
              <w:suppressAutoHyphens w:val="false"/>
              <w:ind w:left="79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res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92" w:leader="none"/>
                <w:tab w:val="left" w:pos="882" w:leader="none"/>
              </w:tabs>
              <w:suppressAutoHyphens w:val="false"/>
              <w:ind w:left="792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y language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92" w:leader="none"/>
                <w:tab w:val="left" w:pos="882" w:leader="none"/>
              </w:tabs>
              <w:suppressAutoHyphens w:val="false"/>
              <w:ind w:left="792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al expression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92" w:leader="none"/>
                <w:tab w:val="left" w:pos="882" w:leader="none"/>
              </w:tabs>
              <w:suppressAutoHyphens w:val="false"/>
              <w:ind w:left="792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assessment form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effective communication technique such as 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ening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oid arguments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e Criticism Positively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edback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steps involved in the process of client’s information gathering :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 taking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ear examination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ability for ear reflexology (treat or not to treat)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ealth sciences on ear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Health Condition (scabies, eczema .tinea (ringworm), shingles and etc.)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  structure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medical illnesses (Allergiess, rashes, skin eruption, cough, flu and etc.).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nutrition (Carbohydrate, protein, mineral, trace mineral, water, type and list of vitamin, lack of vitamin and science of food combination (Throplogy)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 history, definition and concept for types of ear  reflexology  method </w:t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7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wo-shr (Taiwan)- utilizes the use of tools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ndication for ear reflexology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ontra-indication for ear reflexology such as 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 Tinnitus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 Ear infec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 Nausea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 Drainage from the ear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5 Chronic medical illness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ecaution for ear reflexology (client handling)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1 Ringing in the ear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 Fever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eastAsia="Arial"/>
                <w:b/>
                <w:b/>
                <w:lang w:eastAsia="en-US"/>
              </w:rPr>
            </w:pPr>
            <w:r>
              <w:rPr>
                <w:rFonts w:eastAsia="Arial"/>
                <w:b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2 : Prepare Ear Reflexology Work Are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41" w:leader="none"/>
              </w:tabs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scribe types and function of ear reflexology tools,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v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k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 wood stick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on bu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/bed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ind w:left="639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fessional posture and deportment for ear reflexology.</w:t>
            </w:r>
          </w:p>
          <w:p>
            <w:pPr>
              <w:pStyle w:val="ListParagraph"/>
              <w:suppressAutoHyphens w:val="false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work area ergonomics requirement such as :</w:t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 position of reflexologist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and materials are accessible for reflexologist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e safety handling procedures.</w:t>
            </w:r>
          </w:p>
          <w:p>
            <w:pPr>
              <w:pStyle w:val="Normal"/>
              <w:ind w:left="621" w:hanging="549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egree burn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/ cut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t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621" w:hanging="549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be premise housekeeping activities for :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b/>
                <w:b/>
                <w:vanish/>
                <w:u w:val="single"/>
              </w:rPr>
            </w:pPr>
            <w:r>
              <w:rPr>
                <w:rFonts w:cs="Arial" w:ascii="Arial" w:hAnsi="Arial"/>
                <w:b/>
                <w:vanish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104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r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room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621" w:hanging="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3 : Prepare Client For Ear Reflex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28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andling of client personal belonging according to Standard Operation Procedure (SOP).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ygienic practices requirements and guidelines for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uppressAutoHyphens w:val="false"/>
              <w:ind w:left="356" w:hanging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hygien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uppressAutoHyphens w:val="false"/>
              <w:ind w:left="356" w:hanging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ygiene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crobiology relating to ear reflexology such as: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</w:t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us</w:t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us</w:t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sit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common medical illnesses such as 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es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in eruption, 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gh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ersonnel development relating to professional image according to ear reflexology guideline for;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oming.</w:t>
            </w:r>
          </w:p>
          <w:p>
            <w:pPr>
              <w:pStyle w:val="ListParagraph"/>
              <w:numPr>
                <w:ilvl w:val="1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te</w:t>
            </w:r>
          </w:p>
          <w:p>
            <w:pPr>
              <w:pStyle w:val="ListParagraph"/>
              <w:numPr>
                <w:ilvl w:val="1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 appearance 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ethod of sterilizing clients’ ear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4 : Perform Ear Reflexolog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natomy and Physiology relating to ear reflex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flex zone using ear reflexology chart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flex point using ear reflexology chart</w:t>
            </w:r>
          </w:p>
          <w:p>
            <w:pPr>
              <w:pStyle w:val="ListParagraph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459" w:hanging="425"/>
              <w:rPr/>
            </w:pPr>
            <w:r>
              <w:rPr>
                <w:rFonts w:cs="Arial" w:ascii="Arial" w:hAnsi="Arial"/>
              </w:rPr>
              <w:t>Explain movement techniques of  ear reflexology for 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95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xing (stretching)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ger walking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ide &amp; cotton bud press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 rotation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</w:rPr>
              <w:t xml:space="preserve">Describe procedure and technique of ear reflexology for 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o- Shr method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xplain the optimum treatment duration for ear reflexology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types and function of ear reflexology medium such as: </w:t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ion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5 : Monitor Ear Reflexolog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code of ethics for ear reflexology such as: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ing principles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ility to clients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sponsibility towards the profession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ealing crisis for ear reflexology for :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Positive effects (relaxed feeling, Increased energy, Improved sleep pattern and etc.)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Negative effects (headaches, feel tired and etc.)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iminatory effects (Increased urination and/or defecation, runny nose and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ody reaction toward pains for ear reflexology such as</w:t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ind w:left="95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eving/good pain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ting pain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 pain 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post ear reflexology home care advice, guidelines and practices such as 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life style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treatment duration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6 : Evaluate Ear Reflexolog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360"/>
              <w:rPr/>
            </w:pPr>
            <w:r>
              <w:rPr/>
              <w:t>List types  of feedback for ear reflexology such as :</w:t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eciation </w:t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t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method of feedback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written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Explain clients’ after service effectiveness characteristic of </w:t>
            </w:r>
            <w:r>
              <w:rPr>
                <w:rFonts w:cs="Arial" w:ascii="Arial" w:hAnsi="Arial"/>
              </w:rPr>
              <w:t>ear reflexology</w:t>
            </w:r>
            <w:r>
              <w:rPr>
                <w:rFonts w:cs="Arial" w:ascii="Arial" w:hAnsi="Arial"/>
                <w:iCs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axed feeling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creased energ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ief from pain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ntal alertness</w:t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/>
                <w:b/>
                <w:iCs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7 : Record Ear Reflexology Servi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cording procedures according to ear reflexology services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ear reflexology inventory procedure for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keeping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age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inventory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 xml:space="preserve">Explain the importance of maintaining confidentiality in recording reflexology services. 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8 : Manage Post Ear Reflexolog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89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List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Label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Replenish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Arrang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Storing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 and procedure of maintaining work area such as 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suppressAutoHyphens w:val="false"/>
              <w:ind w:left="601" w:hanging="245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 consumable material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suppressAutoHyphens w:val="false"/>
              <w:ind w:left="601" w:hanging="245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non consumable</w:t>
            </w:r>
          </w:p>
          <w:p>
            <w:pPr>
              <w:pStyle w:val="ListParagraph"/>
              <w:tabs>
                <w:tab w:val="clear" w:pos="720"/>
                <w:tab w:val="left" w:pos="923" w:leader="none"/>
              </w:tabs>
              <w:suppressAutoHyphens w:val="false"/>
              <w:ind w:left="601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en-US"/>
              </w:rPr>
            </w:pPr>
            <w:r>
              <w:rPr>
                <w:rFonts w:cs="Arial"/>
                <w:b/>
                <w:u w:val="single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4z0">
    <w:name w:val="WW8Num14z0"/>
    <w:qFormat/>
    <w:rPr>
      <w:rFonts w:ascii="Calibri" w:hAnsi="Calibri" w:cs="Times New Roman"/>
      <w:color w:val="FF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2z0">
    <w:name w:val="WW8Num22z0"/>
    <w:qFormat/>
    <w:rPr>
      <w:rFonts w:ascii="Calibri" w:hAnsi="Calibri" w:cs="Times New Roman"/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rFonts w:ascii="Calibri" w:hAnsi="Calibri" w:cs="Times New Roman"/>
      <w:color w:val="FF0000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30:00Z</dcterms:created>
  <dc:creator>user</dc:creator>
  <dc:description/>
  <cp:keywords/>
  <dc:language>en-US</dc:language>
  <cp:lastModifiedBy>KHADIJAH</cp:lastModifiedBy>
  <cp:lastPrinted>2012-09-27T11:38:00Z</cp:lastPrinted>
  <dcterms:modified xsi:type="dcterms:W3CDTF">2013-02-26T07:13:00Z</dcterms:modified>
  <cp:revision>36</cp:revision>
  <dc:subject/>
  <dc:title>ANNEX 4</dc:title>
</cp:coreProperties>
</file>